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65" w:leader="none"/>
        </w:tabs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evoir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Instructions: Tes amis ont des problèmes.  Donne des conseils (advice)  aux amis; utilisez logiquement vouloir/pouvoir/devoir.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Exemple:  "Je veux télécharger des chansons mais je n'ai pas beaucoup d'argent.  Qu'est-ce </w:t>
        <w:tab/>
        <w:t>que je peux faire?"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Tu expliques: </w:t>
      </w:r>
      <w:r>
        <w:rPr>
          <w:rFonts w:cs="Arial" w:ascii="Arial" w:hAnsi="Arial"/>
          <w:i/>
          <w:iCs/>
          <w:sz w:val="24"/>
          <w:szCs w:val="24"/>
          <w:u w:val="none"/>
        </w:rPr>
        <w:t>Si tu veux télécharger des chansons, tu peux travailler pour l'argent."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 "Je n'ai pas de bonnes notes en français.  Qu'est-ce que je dois faire?"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b.  "Mes amis et moi, nous voulons donner un cadeau à un copain pour son anniversaire.       </w:t>
        <w:tab/>
        <w:t>Qu'est-ce que nous pouvons faire?"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c.  "Mes parents veulent voyager en France cet été.  Qu'est-ce qu'ils peuvent faire en </w:t>
        <w:tab/>
        <w:t>France?"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d.  "Quelqu'un m'invite au cinéma ce soir mais j'ai un examen demain.  Qu'est-ce que je dois </w:t>
        <w:tab/>
        <w:t xml:space="preserve">faire?"  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"Mon copain veut gagner un match de tennis.  Qu'est-ce qu'il doit faire?"</w:t>
        <w:b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18:50Z</dcterms:created>
  <dc:creator/>
  <dc:description/>
  <dc:language>en-US</dc:language>
  <cp:lastModifiedBy/>
  <cp:revision>0</cp:revision>
  <dc:subject/>
  <dc:title/>
</cp:coreProperties>
</file>